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ílina – ústřední stavědlo – </w:t>
      </w:r>
    </w:p>
    <w:p>
      <w:pPr>
        <w:pStyle w:val="Bezmez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č.1P15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lučení obkladů (14m2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bourání dlažby (5m2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WC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sprchového koutu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umyvadla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stranění dveřního křídla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stranění zárubně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rovnání omítek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kace izolace proti vodě – stěrk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ý obklad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á dlažb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é WC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ý sprchový kout včetně baterie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é umyvadlo včetně baterie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měna topného těles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nitární příčka mezi WC a sprchou včetně dveří 1ks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- zakrytí otvoru ve stropě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měna dveřního křídla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átěr zárubně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malb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ktrika – výměna vypínače – 1ks, výměna osvětlení LED 2ks, jistič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bavení koupelny – koš 1ks, fukar 1ks, zrcadlo 1ks, podavač na mýdlo 1ks, podavač na ručníky 1ks, podavač na toaletní papír 1ks, háčky na oblečení 5ks v řadě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č.1P17 – dtto viz. M.č.1P15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č.1P18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sprchového kout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umyvadl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lučení obklad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bourání dlažby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ční stěrk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omítek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rava odpad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topného těles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sprchový kout s vaničkou, včetně bateri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, včetně bateri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ka – výměna vypínače – 1ks, výměna osvětlení LED 2ks, jistič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í koupelny – koš 1ks, fukar 1ks, zrcadlo 1ks, podavač na mýdlo 1ks, podavač na ručníky 1ks, podavač na toaletní papír 1ks, háčky na oblečení 5ks v řadě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2620" cy="62255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113280" cy="2827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99945" cy="280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226945" cy="2969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226945" cy="2969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219960" cy="2942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179955" cy="29070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33270" cy="2640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93595" cy="27914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93595" cy="2800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93595" cy="2800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46605" cy="27292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0:00Z</dcterms:created>
  <dc:creator>Berjaková Jana</dc:creator>
  <dc:description/>
  <cp:keywords/>
  <dc:language>en-US</dc:language>
  <cp:lastModifiedBy>Jaroš Pavel, DiS.</cp:lastModifiedBy>
  <cp:lastPrinted>2020-08-10T14:18:00Z</cp:lastPrinted>
  <dcterms:modified xsi:type="dcterms:W3CDTF">2020-08-24T07:48:00Z</dcterms:modified>
  <cp:revision>7</cp:revision>
  <dc:subject/>
  <dc:title/>
</cp:coreProperties>
</file>